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  <w:t xml:space="preserve">MEMORIAL DESCRITIVO </w:t>
      </w:r>
    </w:p>
    <w:p>
      <w:pPr>
        <w:pStyle w:val="Heading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Heading1"/>
        <w:jc w:val="left"/>
        <w:rPr/>
      </w:pPr>
      <w:r>
        <w:rPr>
          <w:rFonts w:cs="Arial"/>
          <w:b/>
          <w:u w:val="none"/>
        </w:rPr>
        <w:t>PRÓPRIO: CCSA – UENP</w:t>
      </w:r>
    </w:p>
    <w:p>
      <w:pPr>
        <w:pStyle w:val="Heading1"/>
        <w:jc w:val="left"/>
        <w:rPr>
          <w:rFonts w:cs="Arial"/>
          <w:u w:val="none"/>
        </w:rPr>
      </w:pPr>
      <w:r>
        <w:rPr>
          <w:rFonts w:cs="Arial"/>
          <w:b/>
          <w:u w:val="none"/>
        </w:rPr>
        <w:t xml:space="preserve">LOCAL: </w:t>
      </w:r>
      <w:r>
        <w:rPr>
          <w:rFonts w:cs="Arial"/>
          <w:u w:val="none"/>
        </w:rPr>
        <w:t>Avenida Manoel Ribas, nº 711 – Jacarezinho - Paraná</w:t>
      </w:r>
    </w:p>
    <w:p>
      <w:pPr>
        <w:pStyle w:val="Heading1"/>
        <w:jc w:val="left"/>
        <w:rPr/>
      </w:pPr>
      <w:r>
        <w:rPr>
          <w:rFonts w:cs="Arial"/>
          <w:b/>
          <w:u w:val="none"/>
        </w:rPr>
        <w:t xml:space="preserve">OBRA: </w:t>
      </w:r>
      <w:r>
        <w:rPr>
          <w:rFonts w:cs="Arial"/>
          <w:u w:val="none"/>
        </w:rPr>
        <w:t>Reparos e Adaptações para funcionamento do Curso de Mestrado</w:t>
      </w:r>
    </w:p>
    <w:p>
      <w:pPr>
        <w:pStyle w:val="Normal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ecificações técnicas para execução de Reparos e Adaptações do  pavimento superior do CCSA,  com 990,43 m² de área construída, para o funcionamento do Curso de Mestrado.</w:t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ste pavimento estão os seguintes ambientes conforme projeto por levantamento e Planilha, 01) Sala Mestrado, 02) Videoconferência, 03) Sala Pesquisa e Reunião, 04) Secretária, 05) Sala Graduação e acesso a Biblioteca, 06) Sala Graduação, 07) Sala Graduação, 08) Sala Graduação, </w:t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os os serviços serão executados segundo as Normas técnicas e especificações. Os projetos, a execução e a fiscalização da obra terão profissionais como responsáveis técnicos regularmente inscritos e em dia com o CAU/CREA. Os projetos, a execução e a fiscalização deverão ser registrados no CAU/CREA e demais órgãos necessários à legalização da ob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1. Placa da Obra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á fixada no empreendimento, uma placa de identificação confeccionada em material resistente às intempéries, contendo informações relativas à obra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laca deverá ser instalada em local de fácil visibilidade.</w:t>
      </w:r>
    </w:p>
    <w:p>
      <w:pPr>
        <w:pStyle w:val="TextBodyIndent"/>
        <w:ind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firstLine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MBIENTES A SEREM REPARADOS OU ADAPTADOS</w:t>
      </w:r>
    </w:p>
    <w:p>
      <w:pPr>
        <w:pStyle w:val="TextBodyIndent"/>
        <w:ind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numPr>
          <w:ilvl w:val="1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01) - SALA MESTRADO</w:t>
      </w:r>
      <w:r>
        <w:rPr>
          <w:rFonts w:cs="Arial" w:ascii="Arial" w:hAnsi="Arial"/>
          <w:sz w:val="22"/>
        </w:rPr>
        <w:t xml:space="preserve">       </w:t>
      </w:r>
    </w:p>
    <w:p>
      <w:pPr>
        <w:pStyle w:val="TextBodyIndent"/>
        <w:ind w:firstLine="390"/>
        <w:rPr/>
      </w:pPr>
      <w:r>
        <w:rPr>
          <w:rFonts w:cs="Arial" w:ascii="Arial" w:hAnsi="Arial"/>
          <w:sz w:val="22"/>
        </w:rPr>
        <w:t>Serão executadas duas demãos de tinta P.V.A. e ACRILICA (conf. Planilha) nas paredes e tetos  internamente, segundo os procedimentos a seguir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ção de pequenas imperfeições do reboco com lixa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eza  das  superfícies das parede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e duas demãos de tinta como indicado pelo fabricante. O intervalo de tempo de espera entre as demãos deverá ser de 48 horas.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Será aplicada tinta esmalte sintético nas esquadrias, em duas demãos, conforme os procedimentos abaixo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xamento e limpeza da superfície com remoção de poeira e mancha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a tinta esmalte sintético em duas demãos com pincel, em intervalos de 18 a 24 horas entre demão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zar para diluição aguarraz mineral, na proporção indicada pelo fabricante.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1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02) - VIDEOCONFERÊNCIA</w:t>
      </w:r>
    </w:p>
    <w:p>
      <w:pPr>
        <w:pStyle w:val="TextBodyIndent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executadas a recolocação, calafetação e enceramento de tacos de madeira segundo o procedimento a seguir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tirada dos tacos, danificados e  soltos, com limpeza da superfície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recolocação de tacos com utilização de  parte de tacos existentes de boa qualidade tacos  e novos (conf planilha)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spagem e calafetação de toda área com equipamentos apropriado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ceramento com aplicação de 3 demãos de cera </w:t>
      </w:r>
    </w:p>
    <w:p>
      <w:pPr>
        <w:pStyle w:val="TextBodyIndent"/>
        <w:ind w:firstLine="390"/>
        <w:rPr/>
      </w:pPr>
      <w:r>
        <w:rPr>
          <w:rFonts w:cs="Arial" w:ascii="Arial" w:hAnsi="Arial"/>
          <w:sz w:val="22"/>
        </w:rPr>
        <w:t>Serão executadas duas demãos de tinta P.V.A. e ACRILICA (conf. Planilha) nas paredes e tetos  internamente, segundo os procedimentos a seguir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ção de pequenas imperfeições do reboco com lixa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eza  das  superfícies das parede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e duas demãos de tinta como indicado pelo fabricante. O intervalo de tempo de espera entre as demãos deverá ser de 48 horas.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Será aplicada tinta esmalte sintético nas esquadrias, em duas demãos, conforme os procedimentos abaixo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xamento e limpeza da superfície com remoção de poeira e mancha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a tinta esmalte sintético em duas demãos com pincel, em intervalos de 18 a 24 horas entre demão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zar para diluição aguarraz mineral, na proporção indicada pelo fabricante.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3. (03) – SALA PESQUISA E REUNIÃO</w:t>
      </w:r>
    </w:p>
    <w:p>
      <w:pPr>
        <w:pStyle w:val="TextBodyIndent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Serão executados serviços de retirada do revestimento Carpet, recolocação, calafetação e enceramento de tacos de madeira segundo o procedimento a seguir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tirada do revestimento de carpet e de  tacos, danificados e  soltos, com limpeza da superfície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recolocação de tacos com utilização de parte de tacos existentes de boa qualidade tacos  e novos (conf planilha)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spagem e calafetação de toda área com equipamentos apropriado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ceramento com aplicação de 3 demãos de cera </w:t>
      </w:r>
    </w:p>
    <w:p>
      <w:pPr>
        <w:pStyle w:val="TextBodyIndent"/>
        <w:ind w:firstLine="390"/>
        <w:rPr/>
      </w:pPr>
      <w:r>
        <w:rPr>
          <w:rFonts w:cs="Arial" w:ascii="Arial" w:hAnsi="Arial"/>
          <w:sz w:val="22"/>
        </w:rPr>
        <w:t>Serão executadas duas demãos de tinta P.V.A. e ACRILICA (conf. Planilha) nas paredes e tetos  internamente, segundo os procedimentos a seguir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ção de pequenas imperfeições do reboco com lixa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eza  das  superfícies das parede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e duas demãos de tinta como indicado pelo fabricante. O intervalo de tempo de espera entre as demãos deverá ser de 48 horas.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Será aplicada tinta esmalte sintético nas esquadrias, em duas demãos, conforme os procedimentos abaixo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xamento e limpeza da superfície com remoção de poeira e mancha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a tinta esmalte sintético em duas demãos com pincel, em intervalos de 18 a 24 horas entre demão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zar para diluição aguarraz mineral, na proporção indicada pelo fabricante.</w:t>
      </w:r>
    </w:p>
    <w:p>
      <w:pPr>
        <w:pStyle w:val="TextBodyIndent"/>
        <w:ind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TextBodyIndent"/>
        <w:ind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4. (04) SECRETÁRIA</w:t>
      </w:r>
    </w:p>
    <w:p>
      <w:pPr>
        <w:pStyle w:val="TextBodyIndent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Serão executadas a recolocação, calafetação e enceramento de tacos de madeira segundo o procedimento a seguir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tirada dos tacos, danificados e  soltos, com limpeza da superfície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olocação de tacos com utilização de  tacos existentes de boa qualidade tacos  e novos (conf planilha)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spagem e calafetação de toda área com equipamentos apropriado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ceramento com aplicação de 3 demãos de cera </w:t>
      </w:r>
    </w:p>
    <w:p>
      <w:pPr>
        <w:pStyle w:val="TextBodyIndent"/>
        <w:ind w:firstLine="390"/>
        <w:rPr/>
      </w:pPr>
      <w:r>
        <w:rPr>
          <w:rFonts w:cs="Arial" w:ascii="Arial" w:hAnsi="Arial"/>
          <w:sz w:val="22"/>
        </w:rPr>
        <w:t>Serão executadas duas demãos de tinta P.V.A. e ACRILICA (conf. Planilha) nas paredes e tetos  internamente, segundo os procedimentos a seguir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ção de pequenas imperfeições do reboco com lixa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eza  das  superfícies das parede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e duas demãos de tinta como indicado pelo fabricante. O intervalo de tempo de espera entre as demãos deverá ser de 48 horas.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Será aplicada tinta esmalte sintético nas esquadrias, em duas demãos, conforme os procedimentos abaixo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xamento e limpeza da superfície com remoção de poeira e mancha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a tinta esmalte sintético em duas demãos com pincel, em intervalos de 18 a 24 horas entre demão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zar para diluição aguarraz mineral, na proporção indicada pelo fabricante.</w:t>
      </w:r>
    </w:p>
    <w:p>
      <w:pPr>
        <w:pStyle w:val="TextBodyIndent"/>
        <w:ind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5. (05) – SALA GRADUAÇÃO E ACESSO A BIBLIOTECA</w:t>
      </w:r>
    </w:p>
    <w:p>
      <w:pPr>
        <w:pStyle w:val="TextBodyIndent"/>
        <w:ind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erão executados serviços de demolição e retiradas  de pisos, paredes e esquadrias metálicas, sendo que parte das esquadrias metálicas serão reutilizadas. Os materiais retirados de demolição deverão ser retirados do local através de caçambas</w:t>
      </w:r>
    </w:p>
    <w:p>
      <w:pPr>
        <w:pStyle w:val="TextBodyIndent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erão executados serviços de retirada do revestimento de Carpet, com recolocação, calafetação e enceramento de tacos de madeira segundo o procedimento a seguir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tirada do revestimento de carpet e de  tacos, danificados e  soltos, com limpeza da superfície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recolocação de tacos com utilização de parte de tacos existentes de boa qualidade tacos  e novos (conf planilha)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spagem e calafetação de toda área com equipamentos apropriado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eramento com aplicação de 3 demãos de cera.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Serão executadas divisórias delimitando o corredor de acesso a biblioteca e ao elevador, as mesmas serão de gesso acartonado, com montantes metálicos e deverão possuir isolamento acústico.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s pisos do corredor de acesso a biblioteca deverão ser retirados, será executado apicoteamento do contrapiso, que deverá ser regularizado  com argamassa mista de cimento e areia com 2 cm, e sobre o mesmo serão assentados pisos cerâmicos PEI5  de primeira qualidade.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erão executados revestimentos de emboço paulista em pontos necessários para melhorar o acabamento e retoques das paredes demolidas.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 execução de rodapé de madeira e cerâmica e as faixas de proteção de paredes  deverão seguir o padrão existente.</w:t>
      </w:r>
    </w:p>
    <w:p>
      <w:pPr>
        <w:pStyle w:val="TextBodyIndent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erviços de recuperação de Quadro escolar, com retirada do revestimento, lixamento e  com substituição do revestimento em laminado melaminico texturizado.</w:t>
      </w:r>
    </w:p>
    <w:p>
      <w:pPr>
        <w:pStyle w:val="TextBodyIndent"/>
        <w:ind w:firstLine="390"/>
        <w:rPr/>
      </w:pPr>
      <w:r>
        <w:rPr>
          <w:rFonts w:cs="Arial" w:ascii="Arial" w:hAnsi="Arial"/>
          <w:sz w:val="22"/>
        </w:rPr>
        <w:tab/>
        <w:t>Serão executadas duas demãos de tinta P.V.A. e ACRILICA (conf. Planilha) nas paredes e tetos  internamente, segundo os procedimentos a seguir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ção de pequenas imperfeições do reboco com lixa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eza  das  superfícies das parede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e duas demãos de tinta como indicado pelo fabricante. O intervalo de tempo de espera entre as demãos deverá ser de 48 horas.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Será aplicada tinta esmalte sintético nas esquadrias, em duas demãos, conforme os procedimentos abaixo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xamento e limpeza da superfície com remoção de poeira e mancha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a tinta esmalte sintético em duas demãos com pincel, em intervalos de 18 a 24 horas entre demão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zar para diluição aguarraz mineral, na proporção indicada pelo fabricante.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2"/>
        </w:rPr>
        <w:t xml:space="preserve">2.6. (06) – SALA GRADUAÇÃO </w:t>
      </w:r>
    </w:p>
    <w:p>
      <w:pPr>
        <w:pStyle w:val="TextBodyIndent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Serão executados serviços de retirada do revestimento de Carpet, com recolocação, calafetação e enceramento de tacos de madeira segundo o procedimento a seguir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tirada do revestimento de carpet e de  tacos, danificados e  soltos, com limpeza da superfície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olocação de tacos com utilização de  tacos existentes de boa qualidade tacos  e novos (conf planilha)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spagem e calafetação de toda área com equipamentos apropriado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eramento com aplicação de 3 demãos de cera.</w:t>
      </w:r>
    </w:p>
    <w:p>
      <w:pPr>
        <w:pStyle w:val="TextBodyIndent"/>
        <w:ind w:firstLine="390"/>
        <w:rPr/>
      </w:pPr>
      <w:r>
        <w:rPr>
          <w:rFonts w:cs="Arial" w:ascii="Arial" w:hAnsi="Arial"/>
          <w:sz w:val="22"/>
        </w:rPr>
        <w:tab/>
        <w:t>Serão executadas duas demãos de tinta P.V.A. e ACRILICA (conf. Planilha) nas paredes e tetos  internamente, segundo os procedimentos a seguir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ção de pequenas imperfeições do reboco com lixa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eza  das  superfícies das parede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e duas demãos de tinta como indicado pelo fabricante. O intervalo de tempo de espera entre as demãos deverá ser de 48 horas.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Será aplicada tinta esmalte sintético nas esquadrias, em duas demãos, conforme os procedimentos abaixo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xamento e limpeza da superfície com remoção de poeira e mancha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a tinta esmalte sintético em duas demãos com pincel, em intervalos de 18 a 24 horas entre demão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zar para diluição aguarraz mineral, na proporção indicada pelo fabricante.</w:t>
      </w:r>
    </w:p>
    <w:p>
      <w:pPr>
        <w:pStyle w:val="TextBodyIndent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ecução de rodapé de madeira  deverá seguir o padrão existente.</w:t>
      </w:r>
    </w:p>
    <w:p>
      <w:pPr>
        <w:pStyle w:val="TextBodyIndent"/>
        <w:ind w:firstLine="426"/>
        <w:rPr/>
      </w:pPr>
      <w:r>
        <w:rPr>
          <w:rFonts w:cs="Arial" w:ascii="Arial" w:hAnsi="Arial"/>
          <w:sz w:val="22"/>
        </w:rPr>
        <w:t>Serviços de recuperação de Quadro escolar, com retirada do revestimento existente, lixamento e  com colocação do revestimento em laminado melaminico texturizado.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2"/>
        </w:rPr>
        <w:t xml:space="preserve">2.7. (07) – SALA GRADUAÇÃO </w:t>
      </w:r>
    </w:p>
    <w:p>
      <w:pPr>
        <w:pStyle w:val="TextBodyIndent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Serão executados serviços de retirada do revestimento de Carpet, com recolocação, calafetação e enceramento de tacos de madeira segundo o procedimento a seguir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tirada do revestimento de carpet e de  tacos, danificados e  soltos, com limpeza da superfície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olocação de tacos com utilização de  tacos existentes de boa qualidade tacos  e novos (conf planilha)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spagem e calafetação de toda área com equipamentos apropriado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eramento com aplicação de 3 demãos de cera.</w:t>
      </w:r>
    </w:p>
    <w:p>
      <w:pPr>
        <w:pStyle w:val="TextBodyIndent"/>
        <w:ind w:firstLine="390"/>
        <w:rPr/>
      </w:pPr>
      <w:r>
        <w:rPr>
          <w:rFonts w:cs="Arial" w:ascii="Arial" w:hAnsi="Arial"/>
          <w:sz w:val="22"/>
        </w:rPr>
        <w:tab/>
        <w:t>Serão executadas duas demãos de tinta P.V.A. e ACRILICA (conf. Planilha) nas paredes e tetos  internamente, segundo os procedimentos a seguir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ção de pequenas imperfeições do reboco com lixa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eza  das  superfícies das parede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e duas demãos de tinta como indicado pelo fabricante. O intervalo de tempo de espera entre as demãos deverá ser de 48 horas.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Será aplicada tinta esmalte sintético nas esquadrias, em duas demãos, conforme os procedimentos abaixo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xamento e limpeza da superfície com remoção de poeira e mancha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a tinta esmalte sintético em duas demãos com pincel, em intervalos de 18 a 24 horas entre demão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zar para diluição aguarraz mineral, na proporção indicada pelo fabricante.</w:t>
      </w:r>
    </w:p>
    <w:p>
      <w:pPr>
        <w:pStyle w:val="TextBodyIndent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ecução de rodapé de madeira  deverá seguir o padrão existente.</w:t>
      </w:r>
    </w:p>
    <w:p>
      <w:pPr>
        <w:pStyle w:val="TextBodyIndent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de recuperação de Quadro escolar, com retirada do revestimento existente, lixamento e  com colocação do revestimento em laminado melaminico texturizado.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2"/>
        </w:rPr>
        <w:t xml:space="preserve">2.8. (08) – SALA GRADUAÇÃO 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</w:rPr>
        <w:t>Serão executadas duas demãos de tinta P.V.A. e ACRILICA (conf. Planilha) nas paredes e tetos  internamente, segundo os procedimentos a seguir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ção de pequenas imperfeições do reboco com lixa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eza  das  superfícies das parede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e duas demãos de tinta como indicado pelo fabricante. O intervalo de tempo de espera entre as demãos deverá ser de 48 horas.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Será aplicada tinta esmalte sintético nas esquadrias, em duas demãos, conforme os procedimentos abaixo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xamento e limpeza da superfície com remoção de poeira e mancha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a tinta esmalte sintético em duas demãos com pincel, em intervalos de 18 a 24 horas entre demão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zar para diluição aguarraz mineral, na proporção indicada pelo fabricante.</w:t>
      </w:r>
    </w:p>
    <w:p>
      <w:pPr>
        <w:pStyle w:val="TextBodyIndent"/>
        <w:ind w:firstLine="426"/>
        <w:rPr/>
      </w:pPr>
      <w:r>
        <w:rPr>
          <w:rFonts w:cs="Arial" w:ascii="Arial" w:hAnsi="Arial"/>
          <w:sz w:val="22"/>
        </w:rPr>
        <w:t>Serviços de recuperação de Quadro escolar, com retirada do revestimento existente, lixamento e  com colocação do revestimento em laminado melaminico texturizado.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2"/>
        </w:rPr>
        <w:t>2.9. (19) – SALA MESTRADO</w:t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Serão executados serviços de retiradas e recolocação de poltronas existentes, para execução dos serviços de reparos e melhorias do piso.</w:t>
      </w:r>
    </w:p>
    <w:p>
      <w:pPr>
        <w:pStyle w:val="TextBodyIndent"/>
        <w:ind w:firstLine="426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Execução de serviços de retirada do revestimento de Carpet, com colocação de  tabuas corridas tipo assolho macho fêmea, sobre tablado existente inclusive com lixamento, calafetação e enceramento das mesmas.</w:t>
      </w:r>
    </w:p>
    <w:p>
      <w:pPr>
        <w:pStyle w:val="TextBodyIndent"/>
        <w:ind w:firstLine="390"/>
        <w:rPr/>
      </w:pPr>
      <w:r>
        <w:rPr>
          <w:rFonts w:cs="Arial" w:ascii="Arial" w:hAnsi="Arial"/>
          <w:sz w:val="22"/>
        </w:rPr>
        <w:tab/>
        <w:t>Serão executadas duas demãos de tinta P.V.A. e ACRILICA (conf. Planilha) nas paredes e tetos  internamente, segundo os procedimentos a seguir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ção de pequenas imperfeições do reboco com lixa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eza  das  superfícies das parede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e duas demãos de tinta como indicado pelo fabricante. O intervalo de tempo de espera entre as demãos deverá ser de 48 horas.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Será aplicada tinta esmalte sintético nas esquadrias, em duas demãos, conforme os procedimentos abaixo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xamento e limpeza da superfície com remoção de poeira e mancha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a tinta esmalte sintético em duas demãos com pincel, em intervalos de 18 a 24 horas entre demão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zar para diluição aguarraz mineral, na proporção indicada pelo fabricante.</w:t>
      </w:r>
    </w:p>
    <w:p>
      <w:pPr>
        <w:pStyle w:val="TextBodyIndent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de recuperação de Quadro escolar, com retirada do revestimento, lixamento,  com substituição do revestimento em laminado melaminico texturizado.</w:t>
      </w:r>
    </w:p>
    <w:p>
      <w:pPr>
        <w:pStyle w:val="TextBodyIndent"/>
        <w:ind w:left="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10. (18) – DEPÓSITO</w:t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Serão executados serviços de recuperação de trincas na alvenaria com aplicação  de tela e Selatrinca, devendo seguir as orientações o fabricante.</w:t>
      </w:r>
    </w:p>
    <w:p>
      <w:pPr>
        <w:pStyle w:val="TextBodyIndent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erão executadas a recolocação, calafetação e enceramento de tacos de madeira segundo o procedimento a seguir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tirada dos tacos, danificados e  soltos, com limpeza da superfície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olocação de tacos com utilização de  tacos existentes de boa qualidade tacos  e novos (conf planilha)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spagem e calafetação de toda área com equipamentos apropriados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enceramento com aplicação de 3 demãos de cera.</w:t>
      </w:r>
    </w:p>
    <w:p>
      <w:pPr>
        <w:pStyle w:val="TextBodyIndent"/>
        <w:ind w:firstLine="39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tirada de batente de madeira existente com fechamento do vão com alvenaria de tijolos com revestimento de chapisco emboço e reboco em ambos os lados.</w:t>
      </w:r>
    </w:p>
    <w:p>
      <w:pPr>
        <w:pStyle w:val="TextBodyIndent"/>
        <w:ind w:firstLine="390"/>
        <w:rPr/>
      </w:pPr>
      <w:r>
        <w:rPr>
          <w:rFonts w:cs="Arial" w:ascii="Arial" w:hAnsi="Arial"/>
          <w:sz w:val="22"/>
        </w:rPr>
        <w:tab/>
        <w:t>Serão executadas duas demãos de tinta P.V.A. e ACRILICA sobre massa corrida (conf. Planilha) nas paredes e tetos  internamente, segundo os procedimentos a seguir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ção de pequenas imperfeições do reboco com lixa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eza  das  superfícies das parede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e massa corrida acrílica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e duas demãos de tinta como indicado pelo fabricante. O intervalo de tempo de espera entre as demãos deverá ser de 48 horas.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Será aplicada tinta esmalte sintético nas esquadrias, em duas demãos, conforme os procedimentos abaixo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xamento e limpeza da superfície com remoção de poeira e mancha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a tinta esmalte sintético em duas demãos com pincel, em intervalos de 18 a 24 horas entre demão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zar para diluição aguarraz mineral, na proporção indicada pelo fabricante.</w:t>
      </w:r>
    </w:p>
    <w:p>
      <w:pPr>
        <w:pStyle w:val="TextBodyIndent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2"/>
        </w:rPr>
        <w:t>2.11. (17) – SALA GRADUAÇÃO</w:t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Retirada de esquadria metálica (porta), inclusive com execução de fechamento de parte do vão em alvenaria de tijolos com revestimento de chapisco emboço.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locação de porta de madeira (conf. Planilha) inclusive fechadura, ferragens e guarnições.</w:t>
      </w:r>
    </w:p>
    <w:p>
      <w:pPr>
        <w:pStyle w:val="TextBodyIndent"/>
        <w:ind w:firstLine="426"/>
        <w:rPr/>
      </w:pPr>
      <w:r>
        <w:rPr>
          <w:rFonts w:cs="Arial" w:ascii="Arial" w:hAnsi="Arial"/>
          <w:sz w:val="22"/>
        </w:rPr>
        <w:t>A execução de faixa de proteção em madeira, deverão seguir o padrão das faixas existente.</w:t>
      </w:r>
    </w:p>
    <w:p>
      <w:pPr>
        <w:pStyle w:val="TextBodyIndent"/>
        <w:ind w:firstLine="426"/>
        <w:rPr/>
      </w:pPr>
      <w:r>
        <w:rPr>
          <w:rFonts w:cs="Arial" w:ascii="Arial" w:hAnsi="Arial"/>
          <w:sz w:val="22"/>
        </w:rPr>
        <w:t>Serviços de execução  de Quadro escolar, com revestimento em laminado melaminico texturizado, seguindo o padrão e modelo dos quadros existentes nas demais salas.</w:t>
      </w:r>
    </w:p>
    <w:p>
      <w:pPr>
        <w:pStyle w:val="TextBodyIndent"/>
        <w:ind w:firstLine="426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s divisórias separando as salas 16 e 17 deverão ser em  gesso acartonado, com montantes metálicos e deverão possuir isolamento acústico.</w:t>
      </w:r>
    </w:p>
    <w:p>
      <w:pPr>
        <w:pStyle w:val="TextBodyIndent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executadas a recolocação, calafetação e enceramento de tacos de madeira segundo o procedimento a seguir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tirada dos tacos, danificados e  soltos, com limpeza da superfície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olocação de tacos com utilização de  tacos existentes de boa qualidade tacos  e novos (conf planilha)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spagem e calafetação de toda área com equipamentos apropriado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eramento com aplicação de 3 demãos de cera.</w:t>
      </w:r>
    </w:p>
    <w:p>
      <w:pPr>
        <w:pStyle w:val="TextBodyIndent"/>
        <w:ind w:firstLine="390"/>
        <w:rPr/>
      </w:pPr>
      <w:r>
        <w:rPr>
          <w:rFonts w:cs="Arial" w:ascii="Arial" w:hAnsi="Arial"/>
          <w:sz w:val="22"/>
        </w:rPr>
        <w:tab/>
        <w:t>Serão executadas duas demãos de tinta P.V.A. e ACRILICA sobre massa corrida (conf. Planilha) nas paredes e tetos  internamente, segundo os procedimentos a seguir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ção de pequenas imperfeições do reboco com lixa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eza  das  superfícies das parede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e massa corrida acrílica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e duas demãos de tinta como indicado pelo fabricante. O intervalo de tempo de espera entre as demãos deverá ser de 48 horas.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Será aplicada tinta esmalte sintético nas esquadrias, em duas demãos, conforme os procedimentos abaixo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xamento e limpeza da superfície com remoção de poeira e mancha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a tinta esmalte sintético em duas demãos com pincel, em intervalos de 18 a 24 horas entre demão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zar para diluição aguarraz mineral, na proporção indicada pelo fabricante.</w:t>
      </w:r>
    </w:p>
    <w:p>
      <w:pPr>
        <w:pStyle w:val="TextBodyIndent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2"/>
        </w:rPr>
        <w:t>2.12.  – CIRCULAÇÃO</w:t>
      </w:r>
    </w:p>
    <w:p>
      <w:pPr>
        <w:pStyle w:val="TextBodyIndent"/>
        <w:ind w:firstLine="390"/>
        <w:rPr/>
      </w:pPr>
      <w:r>
        <w:rPr>
          <w:rFonts w:cs="Arial" w:ascii="Arial" w:hAnsi="Arial"/>
          <w:sz w:val="22"/>
        </w:rPr>
        <w:tab/>
        <w:t>Serão executadas duas demãos de tinta P.V.A. e ACRILICA sobre massa corrida (conf. Planilha) nas paredes e tetos  internamente, segundo os procedimentos a seguir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ção de pequenas imperfeições do reboco com lixa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eza  das  superfícies das parede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e massa corrida acrílica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e duas demãos de tinta como indicado pelo fabricante. O intervalo de tempo de espera entre as demãos deverá ser de 48 horas.</w:t>
      </w:r>
    </w:p>
    <w:p>
      <w:pPr>
        <w:pStyle w:val="TextBodyIndent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executados serviços de recuperação de trincas na alvenaria com aplicação  de tela e Selatrinca, devendo seguir as orientações o fabricante.</w:t>
      </w:r>
    </w:p>
    <w:p>
      <w:pPr>
        <w:pStyle w:val="TextBodyIndent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de reparos em trincas e rachaduras deverão ser executados com grampos de ferro e recuperação de reboco.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2"/>
        </w:rPr>
        <w:t>2.13. (09) – SALA MESTRADO</w:t>
      </w:r>
    </w:p>
    <w:p>
      <w:pPr>
        <w:pStyle w:val="TextBodyIndent"/>
        <w:ind w:firstLine="390"/>
        <w:rPr/>
      </w:pPr>
      <w:r>
        <w:rPr>
          <w:rFonts w:cs="Arial" w:ascii="Arial" w:hAnsi="Arial"/>
          <w:sz w:val="22"/>
        </w:rPr>
        <w:tab/>
        <w:tab/>
        <w:t>Serão executadas duas demãos de tinta P.V.A. e ACRILICA sobre massa corrida (c/planilha) nas paredes e tetos  internamente, segundo os procedimentos a seguir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ção de pequenas imperfeições do reboco com lixa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eza  das  superfícies das parede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e massa corrida acrílica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e duas demãos de tinta como indicado pelo fabricante. O intervalo de tempo de espera entre as demãos deverá ser de 48 horas.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Será aplicada tinta esmalte sintético nas esquadrias, em duas demãos, conforme os procedimentos abaixo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xamento e limpeza da superfície com remoção de poeira e manchas;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a tinta esmalte sintético em duas demãos com pincel, em intervalos de 18 a 24 horas entre demãos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utilizar para diluição aguarraz mineral, na proporção indicada pelo fabricante.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impeza final da obra</w:t>
      </w:r>
    </w:p>
    <w:p>
      <w:pPr>
        <w:pStyle w:val="TextBodyIndent"/>
        <w:ind w:firstLine="709"/>
        <w:rPr/>
      </w:pPr>
      <w:r>
        <w:rPr>
          <w:rFonts w:cs="Arial" w:ascii="Arial" w:hAnsi="Arial"/>
          <w:sz w:val="22"/>
        </w:rPr>
        <w:t xml:space="preserve">Ao término dos serviços, serão feitas a limpeza da obra, com remoção de todo o entulho resultante dos reparos e adaptações executados, limpeza de piso e esquadrias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Jacarezinho, 15 de maio de 201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BASTIÃO CARLOS BIANCHI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rquiteto e Urbanist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U 83310-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Recuodecorpodetexto2">
    <w:name w:val="Recuo de corpo de texto 2"/>
    <w:basedOn w:val="Normal"/>
    <w:qFormat/>
    <w:pPr>
      <w:ind w:firstLine="113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35:00Z</dcterms:created>
  <dc:creator>Administrador</dc:creator>
  <dc:description/>
  <cp:keywords/>
  <dc:language>en-US</dc:language>
  <cp:lastModifiedBy>Bruno Galindo</cp:lastModifiedBy>
  <cp:lastPrinted>2010-01-27T14:39:00Z</cp:lastPrinted>
  <dcterms:modified xsi:type="dcterms:W3CDTF">2014-10-17T13:35:00Z</dcterms:modified>
  <cp:revision>2</cp:revision>
  <dc:subject/>
  <dc:title>M</dc:title>
</cp:coreProperties>
</file>